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8. decembra 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 xml:space="preserve">INFORMATÍVNA SPRÁVA O PRIJATÝCH UZNESENIACH </w:t>
        <w:br/>
        <w:t xml:space="preserve">          MESTSKEJ RADY  MICHALOVCE  ZA OBDOBIE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November - December  201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 december 2016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estské zastupiteľstvo v Michalovciach na svojom zasadnutí dňa 25. 10. 2016 prerokovalo a uznesením č. 221 zobralo na vedomie informatívnu správu o prijatých uzneseniach Mestskej rady Michalovce za obdobie: september - október  2016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Od uvedeného obdobia sa uskutočnilo jedno zasadnutie Mestskej rady v Michalovciach, a  to  dňa 29. 11. 2016, na ktorom mestská rada k prerokovaným materiálom  prijala tieto uznesenia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double"/>
        </w:rPr>
        <w:t xml:space="preserve">MsR dňa 29. 11. 2016 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9 k bodu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u w:val="single"/>
        </w:rPr>
        <w:t>Návrh rozpočtu t</w:t>
      </w:r>
      <w:r>
        <w:rPr>
          <w:rFonts w:cs="Calibri" w:ascii="Calibri" w:hAnsi="Calibri"/>
          <w:b/>
          <w:u w:val="single"/>
        </w:rPr>
        <w:t>a</w:t>
      </w:r>
      <w:r>
        <w:rPr>
          <w:rFonts w:cs="Calibri" w:ascii="Calibri" w:hAnsi="Calibri"/>
          <w:b/>
          <w:caps/>
          <w:u w:val="single"/>
        </w:rPr>
        <w:t>ZS mesta michalovce na rok 2017 a viacročný rozpočet na roky 2018- 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. Júliusovi Oleárovi riaditeľovi TaZS mesta Michalovce predložiť návrh rozpočtu TaZS mesta Michalovce na rok 2017 a viacročný rozpočet na roky 2018 – 2019 na rokovanie MsZ v mesiaci december 2016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Z: Ing. Július Oleá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riaditeľ TaZS mesta Michalov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: december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0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na I. zmenu rozpočtu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KS michalovce na rok 2016</w:t>
      </w:r>
      <w:r>
        <w:rPr>
          <w:rFonts w:cs="Calibri" w:ascii="Calibri" w:hAnsi="Calibri"/>
          <w:b/>
          <w:caps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Dr. Milade Tomkovej riaditeľke MsKS Michalovce predložiť návrh na I. zmenu rozpočtu MsKS Michalovce na rok 2016 na zasadnutie mestského zastupiteľst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PhDr. Milada Tomk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riaditeľka MsK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: december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1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rozpočtu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ks Michalovce na rok 2017 a viacročný rozpočet na roky 2018 - 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Dr. Milade Tomkovej riaditeľke MsKS Michalovce predložiť návrh rozpočtu MsKS Michalovce na rok 2017 a viacročný rozpočet na roky 2018 – 2019 na rokovanie mestského zastupiteľst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PhDr. Milada Tomk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riaditeľka MsK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december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2 k bodu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Rozpočtové opatrenie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 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. Oľge Bereznaninovej vedúcej finančného odboru predložiť rozpočtové opatrenie č. 5 na rokovanie mestského zastupiteľst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Z: Ing. O. Bereznaninová, ved. F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T: december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3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viacročného rozpočtu mesta michalovce na roky 2017 - 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dložiť návrh viacročného rozpočtu Mesta Michalovce na roky 2017 – 2019 na najbližšie rokovanie mestského zastupiteľstv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Z: Ing. O. Bereznaninová, ved. F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T: december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znesenie č. 104 k bodu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>Realizačný plán rekonštrukcie miestnych komunikácií a chodníkov na roky 2016 až 2018 – zmena 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.  </w:t>
      </w:r>
      <w:r>
        <w:rPr>
          <w:rFonts w:cs="Calibri" w:ascii="Calibri" w:hAnsi="Calibri"/>
          <w:b/>
          <w:bCs/>
          <w:spacing w:val="58"/>
        </w:rPr>
        <w:t>Schvaľu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- zmenu realizačného plánu rekonštrukcie miestnych komunikácií a chodníkov na roky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2016 až 2018 a t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vypúšťa sa :</w:t>
      </w:r>
    </w:p>
    <w:p>
      <w:pPr>
        <w:pStyle w:val="Normal"/>
        <w:ind w:left="2835" w:hanging="283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časť  priestoru ohraničený ulicami  Prof. Hlaváča – Martina Rázusa – Karola Kuzmányh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dopĺňa sa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Ul. Ant. Bernoláka </w:t>
        <w:tab/>
        <w:tab/>
        <w:t xml:space="preserve">- komunikácia </w:t>
      </w:r>
    </w:p>
    <w:p>
      <w:pPr>
        <w:pStyle w:val="Normal"/>
        <w:ind w:left="3060" w:hanging="30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Ul. A. S. Makarenku                        - komunikácia </w:t>
      </w:r>
    </w:p>
    <w:p>
      <w:pPr>
        <w:pStyle w:val="Normal"/>
        <w:ind w:left="1800" w:hanging="18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Ul. kpt. Nálepku </w:t>
        <w:tab/>
        <w:tab/>
        <w:tab/>
        <w:t xml:space="preserve">- plocha pri bytovom dome „H“   </w:t>
      </w:r>
    </w:p>
    <w:p>
      <w:pPr>
        <w:pStyle w:val="Normal"/>
        <w:ind w:left="1800" w:hanging="18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Križovatka Ul. kpt. Nálepku </w:t>
        <w:tab/>
      </w:r>
    </w:p>
    <w:p>
      <w:pPr>
        <w:pStyle w:val="Normal"/>
        <w:ind w:left="1800" w:hanging="18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ána Hollého                                 - časť chodníka</w:t>
      </w:r>
    </w:p>
    <w:p>
      <w:pPr>
        <w:pStyle w:val="Normal"/>
        <w:ind w:left="1800" w:hanging="1800"/>
        <w:jc w:val="both"/>
        <w:rPr/>
      </w:pPr>
      <w:r>
        <w:rPr>
          <w:rFonts w:eastAsia="Calibri" w:cs="Calibri" w:ascii="Calibri" w:hAnsi="Calibri"/>
          <w:color w:val="FF0000"/>
        </w:rPr>
        <w:t xml:space="preserve">      </w:t>
      </w:r>
      <w:r>
        <w:rPr>
          <w:rFonts w:cs="Calibri" w:ascii="Calibri" w:hAnsi="Calibri"/>
        </w:rPr>
        <w:t xml:space="preserve">Ul. saleziánov  </w:t>
        <w:tab/>
        <w:tab/>
        <w:tab/>
        <w:t xml:space="preserve">             - chodník pri objekte Zlatý bažant</w:t>
      </w:r>
    </w:p>
    <w:p>
      <w:pPr>
        <w:pStyle w:val="Normal"/>
        <w:ind w:left="1800" w:hanging="18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Spevnené plochy a chodníky v areáloch materských škôl – Ul. Jana A. Komenského,</w:t>
      </w:r>
    </w:p>
    <w:p>
      <w:pPr>
        <w:pStyle w:val="Normal"/>
        <w:ind w:left="1800" w:hanging="18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kružná, Jána Švermu, Masarykova, S. H. Vajanského, leningradská, školská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  <w:b/>
          <w:bCs/>
          <w:spacing w:val="58"/>
        </w:rPr>
        <w:t>Ukladá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 xml:space="preserve">vedúcej odboru výstavby, ŽP a MR MsÚ v Michalovciach zabezpečiť realizáciu rekonštrukcie miestnych   komunikácií a chodníkov v rokoch  2016 až 2018. 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rok 2016 až 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Mrázová</w:t>
        <w:tab/>
        <w:tab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5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Dodatku Č.1 Všeobecne záväzného nariadenia Mesta Michalovce Č.182/2015 o určení výšky dotácie na prevádzku a mzdy na dieťa a žiaka škôl a školských zariadení zriadených na území mesta Michalovce na rok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g. K. Polákovej vedúcej odboru školstva a športu MsÚ predložiť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návrh Dodatku č.1 Všeobecne záväzného nariadenia Mesta  Michalovce č.182/2015 o určení výšky dotácie na prevádzku a mzdy na dieťa a žiaka škôl a školských zariadení zriadených na území mesta Michalovce na rok 2016 na zasadnutie Ms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Z: Ing. K. Polák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vedúca odboru školstva a športu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T: december 2016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6 k bodu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NÁVRH DODATKU Č. 5 K  ZRIAĎOVACEJ LISTINE ZÁKLADNEJ UMELECKEJ ŠKOLY,  UL.   ŠTEFÁNIKOVA   20,   MICHALOVC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V ZRIAĎOVATEĽSKEJ  P</w:t>
      </w:r>
      <w:r>
        <w:rPr>
          <w:rFonts w:cs="Arial" w:ascii="Calibri" w:hAnsi="Calibri"/>
          <w:b/>
          <w:u w:val="single"/>
        </w:rPr>
        <w:t>Ô</w:t>
      </w:r>
      <w:r>
        <w:rPr>
          <w:rFonts w:cs="Calibri" w:ascii="Calibri" w:hAnsi="Calibri"/>
          <w:b/>
          <w:u w:val="single"/>
        </w:rPr>
        <w:t>SOBNOSTI   MEST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Ing. Kataríne Polákovej vedúcej odboru školstva a športu predložiť návrh </w:t>
      </w:r>
      <w:r>
        <w:rPr>
          <w:rFonts w:cs="Calibri" w:ascii="Calibri" w:hAnsi="Calibri"/>
          <w:bCs/>
        </w:rPr>
        <w:t>Dodatku č. 5 k zriaďovacej listine Základnej umeleckej školy, Ul. Štefánikova 20, Michalovce v zriaďovateľskej pôsobnost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Mesta Michalovce </w:t>
      </w:r>
      <w:r>
        <w:rPr>
          <w:rFonts w:cs="Calibri" w:ascii="Calibri" w:hAnsi="Calibri"/>
        </w:rPr>
        <w:t xml:space="preserve">na zasadnutie MsZ. 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Z: Ing. K. Poláková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vedúca odboru ŠaŠp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T: december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7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Všeobecne záväzného nariadenia Mesta  Michalovce o určení výšky dotácie na prevádzku a mzdy na dieťa a žiaka škôl a školských zariadení zriadených na území mesta Michalovce na rok 20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g. K. Polákovej vedúcej odboru školstva a športu MsÚ predložiť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ávrh Všeobecne záväzného nariadenia Mesta Michalovce o určení výšky dotácie na prevádzku a mzdy na dieťa a žiaka škôl a školských zariadení zriadených na území mesta Michalovce na rok 2017 na zasadnutie Ms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Z: Ing. K. Polák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vedúca odboru školstva a športu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T: december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8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Návrh Všeobecne záväzného nariadenia mesta Michalovce o poskytovaní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dotácii z rozpočtu mesta Michalov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NDr. Jane Machovej vedúcej odboru IaG  predložiť návrh Všeobecne záväzného nariadenia Mesta Michalovce o poskytovaní dotácii z rozpočtu mesta Michalovce  na rokovanie MsZ v Michalovciach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>Z: RNDr. Jana Machová, vedúca odboru IaG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>T:  december 2016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09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Majetkovoprávne záležitos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  <w:u w:val="single"/>
        </w:rPr>
        <w:t xml:space="preserve">Uložila </w:t>
        <w:br/>
        <w:t>Ing. Jozefovi Doležalovi, vedúcemu odboru hospodárenia s majetkom,</w:t>
      </w:r>
      <w:r>
        <w:rPr>
          <w:rFonts w:cs="Calibri" w:ascii="Calibri" w:hAnsi="Calibri"/>
        </w:rPr>
        <w:t xml:space="preserve"> predložiť na rokovanie mestského zastupiteľstva majetkovoprávne záležitosti s nasledovným odporúčajúcim stanoviskom mestskej rady:</w:t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víťaza obchodnej verejnej súťaže na odpredaj novovytvoreného pozemku C-KN p.č. 682/80 o výmere 2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a podielu na novovytvorenom pozemku 682/72 o výmere 14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, vo veľkosti spoluvlastníckeho podielu 1/10, ktoré vznikli určením Geometrického plánu č. 14328810-42/2012, zo dňa 28.9.2012, Mirona Rapáča, Ul. volgogradská 177/1, 071 01 Michalovce, ktorý ponúkol za predmet predaja kúpnu cenu spolu vo výške 610 €, ako záverečné vyhodnotenie súťaže,</w:t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spôsob prevodu novovytvorených pozemkov C-KN p.č. 3066/381, druh pozemku zastavané plochy, výmera 2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 p.č. 3066/380, druh pozemku zastavané plochy, výmera 6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 p.č. 3066/379, druh pozemku zastavané plochy, výmera 6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 Michalovce</w:t>
      </w:r>
      <w:r>
        <w:rPr>
          <w:rFonts w:cs="Courier New" w:ascii="Calibri" w:hAnsi="Calibri"/>
        </w:rPr>
        <w:t>,</w:t>
      </w:r>
      <w:r>
        <w:rPr>
          <w:rFonts w:cs="Calibri" w:ascii="Calibri" w:hAnsi="Calibri"/>
        </w:rPr>
        <w:t xml:space="preserve"> ktoré vznikli určením Geometrického plánu č. 14328810-49/2016, zo dňa 19.10.2016, priamym predajom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ujemca je povinný predložiť  cenovú ponuku na predmet predaja – predmetné novovytvorené pozemky C-KN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šeobecná hodnota predmetných pozemkov, určená znaleckým posudkom, predstavuje finančnú čiastku vo výške 30,98 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 pozemku, na ktorý predložil cenovú ponuku, , na dobu neurčitú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ovú ponuku podávať samostatne na jednotlivé parcely,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i vyhradzuje právo odmietnuť každú z predložených cenových ponúk, alebo   zrušiť zámer odpredať predmetné novovytvorené pozemky C-KN, ktoré vznikli určením Geometrického plánu č. 14328810-49/2016, zo dňa 19.10.2016, priamym predajom,</w:t>
      </w:r>
    </w:p>
    <w:p>
      <w:pPr>
        <w:pStyle w:val="Normal"/>
        <w:widowControl w:val="false"/>
        <w:numPr>
          <w:ilvl w:val="1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:</w:t>
      </w:r>
      <w:r>
        <w:rPr>
          <w:rFonts w:cs="Courier New" w:ascii="Calibri" w:hAnsi="Calibri"/>
        </w:rPr>
        <w:t xml:space="preserve"> </w:t>
      </w:r>
    </w:p>
    <w:p>
      <w:pPr>
        <w:pStyle w:val="Normal"/>
        <w:widowControl w:val="false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vodnej prípojky, Autoservis Močarianska, vybudovanej v rámci stavby Skladová hala, objekt SO-01 Vodovodná prípojka,</w:t>
      </w:r>
    </w:p>
    <w:p>
      <w:pPr>
        <w:pStyle w:val="Normal"/>
        <w:widowControl w:val="false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ynovej prípojky, Autoservis Močarianska, vybudovanej v rámci stavby Pripojovací plynovod k distribučnej sieti Michalovce, Močarianska, </w:t>
      </w:r>
    </w:p>
    <w:p>
      <w:pPr>
        <w:pStyle w:val="Normal"/>
        <w:widowControl w:val="false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elovo vybudovaných potreby bývalej lakovníckej haly v areáli Autoservisu na Ul. močarianskej, postavenej na pozemku C-KN p.č. 4948, k.ú. Michalovce, obchodnou verejnou súťažou za nasledujúcich podmienok:</w:t>
      </w:r>
    </w:p>
    <w:p>
      <w:pPr>
        <w:pStyle w:val="Normal"/>
        <w:widowControl w:val="false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návrh kúpnej zmluvy na predmet predaja – vodovodnú a plynovú prípojku, </w:t>
      </w:r>
    </w:p>
    <w:p>
      <w:pPr>
        <w:pStyle w:val="Normal"/>
        <w:widowControl w:val="false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ujemca je vlastníkom objektu stavby bez č. súp. (dielňa), postavenej na parcele p.č. 4948, vedenej na LV č. 5157 v k.ú. Michalovce, alebo sa o ňu uchádza. </w:t>
      </w:r>
    </w:p>
    <w:p>
      <w:pPr>
        <w:pStyle w:val="Normal"/>
        <w:widowControl w:val="false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widowControl w:val="false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i vyhradzuje právo odmietnuť všetky predložené cenové ponuky, alebo   zrušiť zámer odpredať predmet predaja – vodovodnú a plynovú prípojku.</w:t>
      </w:r>
    </w:p>
    <w:p>
      <w:pPr>
        <w:pStyle w:val="Normal"/>
        <w:widowControl w:val="false"/>
        <w:numPr>
          <w:ilvl w:val="1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novovytvorených pozemkov C-KN:</w:t>
      </w:r>
      <w:r>
        <w:rPr>
          <w:rFonts w:cs="Courier New" w:ascii="Calibri" w:hAnsi="Calibri"/>
        </w:rPr>
        <w:t xml:space="preserve">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3, druh pozemku zastavané plochy, výmera 72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4, druh pozemku zastavané plochy, výmera 71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5, druh pozemku zastavané plochy, výmera 70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6, druh pozemku zastavané plochy, výmera 72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7, druh pozemku zastavané plochy, výmera 71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8, druh pozemku zastavané plochy, výmera 71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39, druh pozemku zastavané plochy, výmera 72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40, druh pozemku zastavané plochy, výmera 70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41, druh pozemku zastavané plochy, výmera 73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42, druh pozemku zastavané plochy, výmera 72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;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43, druh pozemku zastavané plochy, výmera 70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 xml:space="preserve">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>p.č. 907/244, druh pozemku zastavané plochy, výmera 7 m</w:t>
      </w:r>
      <w:r>
        <w:rPr>
          <w:rFonts w:cs="Courier New" w:ascii="Calibri" w:hAnsi="Calibri"/>
          <w:vertAlign w:val="superscript"/>
        </w:rPr>
        <w:t>2</w:t>
      </w:r>
      <w:r>
        <w:rPr>
          <w:rFonts w:cs="Courier New" w:ascii="Calibri" w:hAnsi="Calibri"/>
        </w:rPr>
        <w:t>,</w:t>
      </w:r>
    </w:p>
    <w:p>
      <w:pPr>
        <w:pStyle w:val="Normal"/>
        <w:ind w:left="340" w:hanging="0"/>
        <w:jc w:val="both"/>
        <w:rPr/>
      </w:pPr>
      <w:r>
        <w:rPr>
          <w:rFonts w:cs="Courier New" w:ascii="Calibri" w:hAnsi="Calibri"/>
        </w:rPr>
        <w:t>k.ú. Stráňany,</w:t>
      </w:r>
      <w:r>
        <w:rPr>
          <w:rFonts w:cs="Calibri" w:ascii="Calibri" w:hAnsi="Calibri"/>
        </w:rPr>
        <w:t xml:space="preserve"> ktoré vznikli určením Geometrického plánu č. 14328810-51/2016, zo dňa 25.10.2016, priamym predajom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ujemca je povinný predložiť  cenovú ponuku na predmet predaja – predmetné novovytvorené pozemky C-KN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šeobecná hodnota predmetných pozemkov, určená znaleckým posudkom, predstavuje finančnú čiastku vo výške 14,08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 pozemku, na ktorý predložil cenovú ponuku, , na dobu neurčitú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ovú ponuku podávať samostatne na jednotlivé parcely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i vyhradzuje právo odmietnuť všetky predložené cenové ponuky, alebo   zrušiť zámer odpredať predmetné novovytvorené pozemky C-KN, ktoré vznikli určením Geometrického plánu č. 14328810-51/2016, zo dňa 25.10.2016, priamym predajom.</w:t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spôsob prevodu novovytvoreného pozemku C-KN p.č. 4330/3, druh pozemku ostatné plochy, výmera 12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Michalovce</w:t>
      </w:r>
      <w:r>
        <w:rPr>
          <w:rFonts w:cs="Courier New" w:ascii="Calibri" w:hAnsi="Calibri"/>
        </w:rPr>
        <w:t>,</w:t>
      </w:r>
      <w:r>
        <w:rPr>
          <w:rFonts w:cs="Calibri" w:ascii="Calibri" w:hAnsi="Calibri"/>
        </w:rPr>
        <w:t xml:space="preserve"> ktorý vznikol určením Geometrického plánu č. </w:t>
      </w:r>
      <w:r>
        <w:rPr>
          <w:rFonts w:cs="Calibri" w:ascii="Calibri" w:hAnsi="Calibri"/>
          <w:color w:val="000000"/>
        </w:rPr>
        <w:t>10718966–45/2016</w:t>
      </w:r>
      <w:r>
        <w:rPr>
          <w:rFonts w:cs="Calibri" w:ascii="Calibri" w:hAnsi="Calibri"/>
        </w:rPr>
        <w:t>, zo dňa 21.11.2016, priamym predajom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ujemca je povinný predložiť  cenovú ponuku na predmet predaja – predmetný novovytvorený pozemok C-KN p.č. 4330/3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šeobecná hodnota predmetných pozemkov, určená znaleckým posudkom, predstavuje finančnú čiastku vo výške 25,82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 pozemku, na ktorý predložil cenovú ponuku, , na dobu neurčitú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i vyhradzuje právo odmietnuť všetky predložené cenové ponuky, alebo   zrušiť zámer odpredať predmetné novovytvorené pozemky C-KN, ktoré vznikli určením Geometrického plánu č. 14328810-51/2016, zo dňa 25.10.2016, priamym predajom.</w:t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odkúpenie pozemku registra E-KN p.č. 1142, druh pozemku orná pôda, výmera 27 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a p.č. 1143, druh pozemku orná pôda, výmera 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toré sú  evidované Okresným úradom  Michalovce, katastrálnym odborom, na Liste vlastníctva č. 8165, k.ú. Michalovce, od Lukáša Baču, bytom Ul. P. Jilemnického 889/71, 071 01 Michalovce, v zastúpení zákonného zástupcu Jána Baču, za jednotkovú cenu pozemku 7 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s podmienkou nadobudnutia právoplatnosti zmluvy dňom, ktorým bude tento prevod  schválený príslušným súdom.</w:t>
      </w:r>
    </w:p>
    <w:p>
      <w:pPr>
        <w:pStyle w:val="Normal"/>
        <w:widowControl w:val="false"/>
        <w:numPr>
          <w:ilvl w:val="1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zaradenie nehnuteľností  do Zoznamu majetku Mesta určeného na odpredaj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</w:rPr>
        <w:t>v k.ú. Michalovce, obec Michalovce, okres Michalovce, pozemky vedené Okresným úradom Michalovce na liste vlastníctva číslo 5157, a t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Ul. priemyselnej: </w:t>
      </w:r>
    </w:p>
    <w:p>
      <w:pPr>
        <w:pStyle w:val="Normal"/>
        <w:widowControl w:val="false"/>
        <w:numPr>
          <w:ilvl w:val="1"/>
          <w:numId w:val="6"/>
        </w:numPr>
        <w:ind w:left="1420" w:hanging="360"/>
        <w:jc w:val="both"/>
        <w:rPr/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4965/4, druh pozemku zastavané plochy a nádvoria, výmera 625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</w:rPr>
        <w:t>v k.ú. Močarany, obec Michalovce, okres Michalovce, pozemky vedené Okresným úradom Michalovce na liste vlastníctva číslo 5157, a t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Ul. močarianskej</w:t>
      </w:r>
    </w:p>
    <w:p>
      <w:pPr>
        <w:pStyle w:val="Normal"/>
        <w:widowControl w:val="false"/>
        <w:numPr>
          <w:ilvl w:val="1"/>
          <w:numId w:val="6"/>
        </w:numPr>
        <w:ind w:left="1420" w:hanging="360"/>
        <w:jc w:val="both"/>
        <w:rPr/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93, druh zastavané plochy a nádvoria, výmera 351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.ú. Stráňany, obec Michalovce, okres Michalovce, pozemky vedené Okresným úradom Michalovce na liste vlastníctva číslo 5157, a t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sídl. SNP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58"/>
        <w:jc w:val="both"/>
        <w:rPr/>
      </w:pPr>
      <w:r>
        <w:rPr>
          <w:rFonts w:cs="Calibri" w:ascii="Calibri" w:hAnsi="Calibri"/>
        </w:rPr>
        <w:t>pozemok E-KN p.č. 5889/2, druh pozemku orná pôda, výmera 3 93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1 0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tavby v evidencii Mesta, a t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žinierske siet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odovodná prípojka , Autoservis Močarianska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ynová prípojka, Autoservis Močarianska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ejné kanalizá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kapušianska, topolianska, močarianska, mlynská, vyškovská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ácia Ul. mlynská , čerpacia stanica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u w:val="single"/>
        </w:rPr>
        <w:t>Schváliť zrušenie</w:t>
      </w:r>
      <w:r>
        <w:rPr>
          <w:rFonts w:cs="Calibri" w:ascii="Calibri" w:hAnsi="Calibri"/>
          <w:b/>
        </w:rPr>
        <w:tab/>
        <w:t xml:space="preserve"> </w:t>
      </w:r>
    </w:p>
    <w:p>
      <w:pPr>
        <w:pStyle w:val="Normal"/>
        <w:widowControl w:val="false"/>
        <w:numPr>
          <w:ilvl w:val="3"/>
          <w:numId w:val="7"/>
        </w:numPr>
        <w:jc w:val="both"/>
        <w:rPr/>
      </w:pPr>
      <w:r>
        <w:rPr>
          <w:rFonts w:cs="Calibri" w:ascii="Calibri" w:hAnsi="Calibri"/>
        </w:rPr>
        <w:t>bodu č. 1 uznesenia MsZ č. 230, zo dňa 25.10.2016, na obchodnú verejnú súťaže na odpredaj pozemkov pre výstavbu garáži na Ul. moskovskej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b/>
          <w:u w:val="single"/>
        </w:rPr>
        <w:t>Schváliť splnomocnenie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br/>
        <w:t>primátora mesta Viliama Zahorčáka podpísaním zmlúv schválených bodov I/1 a 6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: 2017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v texte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10 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pacing w:val="60"/>
        </w:rPr>
        <w:t>Zobrala na vedomie</w:t>
        <w:tab/>
      </w:r>
      <w:r>
        <w:rPr>
          <w:rFonts w:cs="Calibri" w:ascii="Calibri" w:hAnsi="Calibri"/>
          <w:b/>
          <w:u w:val="single"/>
        </w:rPr>
        <w:br/>
      </w:r>
      <w:r>
        <w:rPr>
          <w:rFonts w:cs="Calibri" w:ascii="Calibri" w:hAnsi="Calibri"/>
        </w:rPr>
        <w:t>Správu Prenájom majetku vo vlastníctve Mesta Michalov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b/>
          <w:spacing w:val="58"/>
        </w:rPr>
        <w:t xml:space="preserve">Odporučila </w:t>
      </w:r>
    </w:p>
    <w:p>
      <w:pPr>
        <w:pStyle w:val="Podnadpi1"/>
        <w:numPr>
          <w:ilvl w:val="0"/>
          <w:numId w:val="0"/>
        </w:numPr>
        <w:ind w:left="510" w:hanging="0"/>
        <w:rPr>
          <w:rFonts w:ascii="Calibri" w:hAnsi="Calibri" w:cs="Calibri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Mestskému zastupiteľstvu v Michalovciach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</w:rPr>
        <w:t>odporúča schváliť zriadenie vecného bremena za účelom uloženia kanalizačnej prípojky, na pozemku registra C-KN p.č. 1708/6 (Ul. SNP) k.ú. Stráňany, evidovaného na LV 5157 k.ú. Stráňany, ktorého vlastníkom je Mesto Michalovce (v celkovej dĺžke kanalizačnej prípojky cca – 2,7 m, ktorá bude spresnená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 pánom Petrom Hanzlíkom, Vinné 525, 072 3</w:t>
      </w:r>
      <w:r>
        <w:rPr>
          <w:rFonts w:cs="Arial" w:ascii="Calibri" w:hAnsi="Calibri"/>
        </w:rPr>
        <w:t xml:space="preserve">1 Vinné a Bc. Michaelou Hanzlíkovou, </w:t>
        <w:br/>
        <w:t>rod. Sinčákovou, Severná 3594/8, 071 01 Michalovce</w:t>
      </w:r>
      <w:r>
        <w:rPr>
          <w:rFonts w:cs="Calibri" w:ascii="Calibri" w:hAnsi="Calibri"/>
        </w:rPr>
        <w:t xml:space="preserve"> v rámci plánovanej stavby: „Rodinný dom – novostavba“, s tým, že všetky dotknuté plochy na ktorých </w:t>
        <w:br/>
        <w:t>sú umiestnené stavby vo vlastníctve Mesta (cestné teleso, chodník, spevnené plochy a pod.) musia byť zo strany žiadateľov technologicky prekonané bez ich narušenia (tzv. prepichom, podvrtávkou), resp. v prípade rozkopávky, investori uvedú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rúča schváliť zriadenie vecného bremena za účelom uloženia vodovodnej, </w:t>
        <w:br/>
        <w:t xml:space="preserve">kanalizačnej a elektrickej NN prípojky, na pozemkoch registra C-KN p.č. 4631, </w:t>
        <w:br/>
        <w:t xml:space="preserve">k.ú. Michalovce, evidovaných na LV 5157, k.ú. Michalovce, a pozemkoch registra </w:t>
        <w:br/>
        <w:t xml:space="preserve">E-KN p.č. 1170, p.č. 1171 a p.č. 9451/1, k.ú. Michalovce, evidovaných  na LV 6438, </w:t>
        <w:br/>
        <w:t xml:space="preserve">k.ú. Michalovce, ktorých vlastníkom je Mesto Michalovce (v celkovej dĺžke vodovodnej prípojky cca – 4,5 m, kanalizačnej prípojky cca – 4 m, a elektrickej NN prípojky cca – 65 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 pánom Ing. Ľubošom Sotákom, Nad Laborcom 1777/36, 071 01 Michalovce, v rámci plánovanej stavby: „Novostavba objektu služieb – TRIPLEX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 zaväzuje budúceho vlastníka a investora stavby, viesť elektrickú prípojku po spoločnej hranici pozemkov registra C-KN p.č. 4631, p.č. 4643 a p.č.   4644, 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rúča schváliť zriadenie vecného bremena za účelom uloženia vodovodnej </w:t>
        <w:br/>
        <w:t xml:space="preserve">kanalizačnej, plynovej a elektrickej NN prípojky, na pozemku registra E-KN p.č. 1000/2, k.ú. Topoľany, evidovaného na LV 5843, k.ú. Topoľany, ktorého vlastníkom je Mesto Michalovce (v celkovej dĺžke vodovodnej prípojky cca – 2 m, kanalizačnej prípojky cca – 11 m, plynovej prípojky cca – 15 m, a elektrickej NN prípojky cca – 18 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 pánom Mariánom Jackom, Prof. Hlaváča 1888/24, 071 01 Michalovce, v rámci plánovanej stavby: „Novostavba – rodinný dom“ s tým, že všetky dotknuté plochy na ktorých sú umiestnené stavby vo vlastníctve Mesta (cestné teleso, chodník, spevnené plochy a pod.) musia byť zo strany žiadateľa technologicky prekonané bez ich narušenia (tzv. prepichom, podvrtávkou), </w:t>
        <w:br/>
        <w:t xml:space="preserve">resp. v prípade rozkopávky, investor uvedie tieto stavby na vlastné náklady </w:t>
        <w:br/>
        <w:t>do pôvodného stavu s obnovou vrchnej vrstvy v jej pozdĺžnom i priečnom profil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color w:val="FF6600"/>
          <w:u w:val="single"/>
        </w:rPr>
      </w:pPr>
      <w:r>
        <w:rPr>
          <w:rFonts w:cs="Calibri" w:ascii="Calibri" w:hAnsi="Calibri"/>
        </w:rPr>
        <w:t xml:space="preserve">odporúča schváliť zriadenie vecného bremena za účelom uloženia vodovodnej </w:t>
        <w:br/>
        <w:t xml:space="preserve">kanalizačnej, plynovej a elektrickej NN prípojky, na pozemku registra C-KN p.č. 1792,k.ú. Stráňany evidovaného na LV 5157, k.ú. Stráňany, ktorého vlastníkom je Mesto Michalovce (v celkovej dĺžke vodovodnej prípojky cca – 2 m, kanalizačnej prípojky cca – 5 m, plynovej prípojky cca – 1 m, a elektrickej NN prípojky cca – 5 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 pánom Patrikom Gavurom, </w:t>
      </w:r>
      <w:r>
        <w:rPr>
          <w:rFonts w:cs="Arial" w:ascii="Calibri" w:hAnsi="Calibri"/>
        </w:rPr>
        <w:t>Partizánska 3027/41, 071 01 Michalovce</w:t>
      </w:r>
      <w:r>
        <w:rPr>
          <w:rFonts w:cs="Calibri" w:ascii="Calibri" w:hAnsi="Calibri"/>
        </w:rPr>
        <w:t>, v rámci plánovanej stavby: „Novostavba – rodinný dom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rúča schváliť zriadenie vecného bremena za účelom uloženia plynovej a kanalizačnej prípojky, na pozemku registra C-KN p.č. 1838/1 (Ul. remeselnícka) k.ú. Michalovce vedeného na LV 5157, k.ú. Michalovce, ktorého vlastníkom je Mesto Michalovce (v celkovej dĺžke plynovej prípojky cca – 6,2 m, a kanalizačnej prípojky cca – 2,7 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 pánom Mgr. Martinom Bumberom, J.A. Komenského 36, 071 01 Michalovce, v rámci plánovanej novostavby rodinného domu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rúča schváliť zriadenie vecného bremena za účelom uloženia elektrickej NN prípojky, na pozemku registra E-KN p.č. 9511 (Ul. stavbárov) k.ú. Michalovce, vedenom na LV 6438, ktorého vlastníkom je Mesto Michalovce (v celkovej dĺžke elektrickej NN prípojky cca – 5 m, ktorá bude spresnená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o spoločnosťou Stavbetón s.r.o., Stavbárov 5961, 071 01 Michalovce, v rámci stavby: „Elektrická prípojka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dporúča schváliť predĺženie doby platnosti Zmluvy o nájme nebytových priestorov a poskytovaných službách v mestskej športovej hale, uzatvorenej s nájomcom Domspráv s.r.o., byty, teplo a iné služby, do 31.12.2017, ako prípad hodný osobitného zreteľa, z dôvodu kontinuálneho zabezpečenia  plynulej dodávky tepla do Mestskej športovej haly v Michalovciach technologickým zariadením nájomcu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rúč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chváliť prenájom objektu na pozemku C- KN p. č. 4948, k.ú. Michalovce, na  Ul. močarianskej  č. 15 v Michalovciach s plochou 840,96 m</w:t>
      </w:r>
      <w:r>
        <w:rPr>
          <w:rFonts w:cs="Calibri" w:ascii="Calibri" w:hAnsi="Calibri"/>
          <w:vertAlign w:val="superscript"/>
        </w:rPr>
        <w:t xml:space="preserve">2   </w:t>
      </w:r>
      <w:r>
        <w:rPr>
          <w:rFonts w:cs="Calibri" w:ascii="Calibri" w:hAnsi="Calibri"/>
        </w:rPr>
        <w:t>a priľahlý pozemok o výmere 84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, C-KN p.č. 4955/1 , pre Leníka Miroslava, Nám. osloboditeľov č. 18, Humenné, ako prípad hodný osobitného zreteľa z dôvodu možnosti operatívneho využitia objektu v dobe do jeho odpredaja.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ed. odboru hospodárenia s majetkom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Ing. Jozefovi Doležalovi, predložiť správu na zasadnutie MsZ Michalovce.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  <w:t>T:</w:t>
        <w:tab/>
        <w:t>december 2016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11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Správa o výsledkoch kontrol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odporuči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dložiť správu o výsledkoch kontroly na rokovanie MsZ v Michalovci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Z: Ing. Marta Bobovníková,Ph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T: december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12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Zmena rozpočtu 25. vianočných trhov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62"/>
        </w:rPr>
        <w:t xml:space="preserve">1. Zrušil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od 1b uznesenia č. 97 zo dňa 18. 10. 2016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 c h v á l i l a</w:t>
      </w:r>
    </w:p>
    <w:p>
      <w:pPr>
        <w:pStyle w:val="Normal"/>
        <w:ind w:left="4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čet 25. Vianočných trhov 20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13 k 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Návrh plánu rokovaní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R,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Z, komisií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Z a Redakčnej rady novín Michalovčan a harmonogram zasadnutí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R a 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Z Michalovce na I. polrok 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nostovi Mestského úradu v Michalovciach predložiť návrh plánu rokovaní MsR, MsZ, komisií MsZ, Redakčnej rady novín Michalovčan a harmonogramu zasadnutí MsR a MsZ Michalovce na I. polrok 2017 na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Ing. Zdenko Vasiľ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rednosta Ms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december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114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programu XIII. zasadnutia Mestského zastupiteľstva v Michalovcia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schvál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programu XIII. zasadnutia MsZ Michalovce, ktoré sa uskutoční 8. 12. 2016  o 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00 hod. v malej zasadačke MsKS Michalov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á v r h   n a    u z n e s e n i e </w:t>
      </w:r>
    </w:p>
    <w:p>
      <w:pPr>
        <w:pStyle w:val="Normln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rPr/>
      </w:pPr>
      <w:r>
        <w:rPr>
          <w:rFonts w:cs="Calibri" w:ascii="Calibri" w:hAnsi="Calibri"/>
          <w:sz w:val="24"/>
          <w:szCs w:val="24"/>
        </w:rPr>
        <w:t xml:space="preserve">zo dňa: 8. 12. 2016  </w:t>
        <w:tab/>
        <w:tab/>
        <w:tab/>
        <w:tab/>
        <w:tab/>
        <w:tab/>
        <w:tab/>
        <w:tab/>
        <w:t>číslo:</w:t>
      </w:r>
    </w:p>
    <w:p>
      <w:pPr>
        <w:pStyle w:val="Zkladntext1"/>
        <w:ind w:left="1134" w:hanging="113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1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276" w:hanging="1276"/>
        <w:rPr/>
      </w:pPr>
      <w:r>
        <w:rPr>
          <w:rFonts w:cs="Calibri" w:ascii="Calibri" w:hAnsi="Calibri"/>
          <w:b/>
          <w:szCs w:val="24"/>
        </w:rPr>
        <w:t xml:space="preserve">K bodu:    </w:t>
      </w:r>
      <w:r>
        <w:rPr>
          <w:rFonts w:cs="Calibri" w:ascii="Calibri" w:hAnsi="Calibri"/>
          <w:b/>
          <w:sz w:val="26"/>
          <w:szCs w:val="26"/>
          <w:u w:val="single"/>
        </w:rPr>
        <w:t>Informatívna správa o prijatých uzneseniach Mestskej rady</w:t>
      </w:r>
    </w:p>
    <w:p>
      <w:pPr>
        <w:pStyle w:val="Zkladntext1"/>
        <w:ind w:left="1276" w:hanging="1276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</w:t>
      </w:r>
      <w:r>
        <w:rPr>
          <w:rFonts w:cs="Calibri" w:ascii="Calibri" w:hAnsi="Calibri"/>
          <w:b/>
          <w:sz w:val="26"/>
          <w:szCs w:val="26"/>
          <w:u w:val="single"/>
        </w:rPr>
        <w:t>Michalovce za obdobie  november – december  2016</w:t>
      </w:r>
    </w:p>
    <w:p>
      <w:pPr>
        <w:pStyle w:val="Zkladntext1"/>
        <w:ind w:left="1134" w:hanging="1134"/>
        <w:rPr>
          <w:rFonts w:ascii="Calibri" w:hAnsi="Calibri" w:cs="Calibri"/>
          <w:b/>
          <w:b/>
          <w:sz w:val="26"/>
          <w:szCs w:val="24"/>
          <w:u w:val="single"/>
        </w:rPr>
      </w:pPr>
      <w:r>
        <w:rPr>
          <w:rFonts w:cs="Calibri" w:ascii="Calibri" w:hAnsi="Calibri"/>
          <w:b/>
          <w:sz w:val="26"/>
          <w:szCs w:val="24"/>
          <w:u w:val="single"/>
        </w:rPr>
      </w:r>
    </w:p>
    <w:p>
      <w:pPr>
        <w:pStyle w:val="Zkladntext1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5" w:hanging="0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  <w:t>Mestské zastupiteľstvo  v Michalovciach</w:t>
      </w:r>
    </w:p>
    <w:p>
      <w:pPr>
        <w:pStyle w:val="Normln1"/>
        <w:jc w:val="both"/>
        <w:rPr>
          <w:rFonts w:ascii="Calibri" w:hAnsi="Calibri" w:cs="Calibri"/>
          <w:b/>
          <w:b/>
          <w:spacing w:val="20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pacing w:val="20"/>
          <w:szCs w:val="24"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Zkladntext1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  <w:t>informatívnu správu o prijatých uzneseniach Mestskej rady Michalovce za obdobie november – december  2016.</w:t>
      </w:r>
    </w:p>
    <w:p>
      <w:pPr>
        <w:pStyle w:val="Zkladntext1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ln1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Vrind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0"/>
      <w:numFmt w:val="bullet"/>
      <w:lvlText w:val=""/>
      <w:lvlJc w:val="left"/>
      <w:pPr>
        <w:tabs>
          <w:tab w:val="num" w:pos="680"/>
        </w:tabs>
        <w:ind w:left="680" w:hanging="340"/>
      </w:pPr>
      <w:rPr>
        <w:rFonts w:ascii="Wingdings 3" w:hAnsi="Wingdings 3" w:cs="Wingdings 3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21" w:hanging="341"/>
      </w:pPr>
      <w:rPr>
        <w:b w:val="false"/>
      </w:rPr>
    </w:lvl>
    <w:lvl w:ilvl="6">
      <w:start w:val="1"/>
      <w:numFmt w:val="bullet"/>
      <w:lvlText w:val="­"/>
      <w:lvlJc w:val="left"/>
      <w:pPr>
        <w:tabs>
          <w:tab w:val="num" w:pos="1021"/>
        </w:tabs>
        <w:ind w:left="1361" w:hanging="340"/>
      </w:pPr>
      <w:rPr>
        <w:rFonts w:ascii="Vrinda" w:hAnsi="Vrinda" w:cs="Vrinda" w:hint="default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"/>
      <w:lvlJc w:val="left"/>
      <w:pPr>
        <w:tabs>
          <w:tab w:val="num" w:pos="1078"/>
        </w:tabs>
        <w:ind w:left="1078" w:hanging="358"/>
      </w:pPr>
      <w:rPr>
        <w:rFonts w:ascii="Wingdings 3" w:hAnsi="Wingdings 3" w:cs="Wingdings 3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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3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2.%2"/>
      <w:lvlJc w:val="left"/>
      <w:pPr>
        <w:tabs>
          <w:tab w:val="num" w:pos="1107"/>
        </w:tabs>
        <w:ind w:left="1107" w:hanging="567"/>
      </w:pPr>
      <w:rPr>
        <w:vertAlign w:val="baseline"/>
        <w:position w:val="0"/>
        <w:sz w:val="24"/>
        <w:sz w:val="24"/>
        <w:i w:val="false"/>
        <w:b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2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47"/>
        </w:tabs>
        <w:ind w:left="747" w:hanging="567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Times New Roman"/>
      <w:b/>
      <w:color w:val="000000"/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 w:val="false"/>
      <w:sz w:val="24"/>
    </w:rPr>
  </w:style>
  <w:style w:type="character" w:styleId="WW8Num2z3">
    <w:name w:val="WW8Num2z3"/>
    <w:qFormat/>
    <w:rPr>
      <w:rFonts w:ascii="Wingdings 3" w:hAnsi="Wingdings 3" w:eastAsia="Times New Roman" w:cs="Times New Roman"/>
      <w:color w:val="000000"/>
    </w:rPr>
  </w:style>
  <w:style w:type="character" w:styleId="WW8Num2z4">
    <w:name w:val="WW8Num2z4"/>
    <w:qFormat/>
    <w:rPr>
      <w:rFonts w:ascii="Wingdings 3" w:hAnsi="Wingdings 3" w:cs="Wingdings 3"/>
      <w:color w:val="000000"/>
    </w:rPr>
  </w:style>
  <w:style w:type="character" w:styleId="WW8Num2z5">
    <w:name w:val="WW8Num2z5"/>
    <w:qFormat/>
    <w:rPr>
      <w:b w:val="false"/>
    </w:rPr>
  </w:style>
  <w:style w:type="character" w:styleId="WW8Num2z6">
    <w:name w:val="WW8Num2z6"/>
    <w:qFormat/>
    <w:rPr>
      <w:rFonts w:ascii="Vrinda" w:hAnsi="Vrinda" w:cs="Vrinda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sz w:val="24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Wingdings 3" w:hAnsi="Wingdings 3" w:cs="Wingdings 3"/>
      <w:color w:val="00000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Wingdings 3" w:hAnsi="Wingdings 3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3" w:hAnsi="Wingdings 3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b w:val="false"/>
      <w:sz w:val="24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Wingdings 3" w:hAnsi="Wingdings 3" w:cs="Wingdings 3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  <w:sz w:val="24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Wingdings 3" w:hAnsi="Wingdings 3" w:cs="Wingdings 3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2">
    <w:name w:val="WW8Num17z2"/>
    <w:qFormat/>
    <w:rPr>
      <w:b w:val="false"/>
      <w:sz w:val="24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Wingdings 3" w:hAnsi="Wingdings 3" w:cs="Wingdings 3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8z2">
    <w:name w:val="WW8Num18z2"/>
    <w:qFormat/>
    <w:rPr>
      <w:b w:val="false"/>
      <w:sz w:val="24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8z4">
    <w:name w:val="WW8Num18z4"/>
    <w:qFormat/>
    <w:rPr>
      <w:rFonts w:ascii="Wingdings 3" w:hAnsi="Wingdings 3" w:cs="Wingdings 3"/>
      <w:color w:val="000000"/>
    </w:rPr>
  </w:style>
  <w:style w:type="character" w:styleId="WW8Num18z5">
    <w:name w:val="WW8Num18z5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Normln1">
    <w:name w:val="Normální~~"/>
    <w:basedOn w:val="Normal"/>
    <w:qFormat/>
    <w:pPr>
      <w:widowControl w:val="false"/>
    </w:pPr>
    <w:rPr>
      <w:szCs w:val="20"/>
    </w:rPr>
  </w:style>
  <w:style w:type="paragraph" w:styleId="Zkladntext1">
    <w:name w:val="Základní text~"/>
    <w:basedOn w:val="Normal"/>
    <w:qFormat/>
    <w:pPr>
      <w:widowControl w:val="false"/>
    </w:pPr>
    <w:rPr>
      <w:szCs w:val="20"/>
    </w:rPr>
  </w:style>
  <w:style w:type="paragraph" w:styleId="Zkladntext2">
    <w:name w:val="Základní text~~"/>
    <w:basedOn w:val="Normal"/>
    <w:qFormat/>
    <w:pPr>
      <w:widowControl w:val="false"/>
    </w:pPr>
    <w:rPr>
      <w:szCs w:val="20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CharChar1CharCharCharChar">
    <w:name w:val=" Char Char3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odnadpis2">
    <w:name w:val="Podnadpis2"/>
    <w:basedOn w:val="Normal"/>
    <w:qFormat/>
    <w:pPr>
      <w:numPr>
        <w:ilvl w:val="0"/>
        <w:numId w:val="2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Normal"/>
    <w:qFormat/>
    <w:pPr>
      <w:numPr>
        <w:ilvl w:val="0"/>
        <w:numId w:val="2"/>
      </w:numPr>
    </w:pPr>
    <w:rPr>
      <w:rFonts w:ascii="Arial" w:hAnsi="Arial" w:cs="Arial"/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21:00Z</dcterms:created>
  <dc:creator>Čurmová Anna</dc:creator>
  <dc:description/>
  <cp:keywords/>
  <dc:language>en-US</dc:language>
  <cp:lastModifiedBy>Anna Čurmová</cp:lastModifiedBy>
  <cp:lastPrinted>2016-11-29T15:13:00Z</cp:lastPrinted>
  <dcterms:modified xsi:type="dcterms:W3CDTF">2016-11-29T14:25:00Z</dcterms:modified>
  <cp:revision>16</cp:revision>
  <dc:subject/>
  <dc:title/>
</cp:coreProperties>
</file>